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44"/>
        <w:gridCol w:w="2544"/>
        <w:gridCol w:w="2546"/>
      </w:tblGrid>
      <w:tr>
        <w:trPr>
          <w:trHeight w:val="669" w:hRule="atLeast"/>
        </w:trPr>
        <w:tc>
          <w:tcPr>
            <w:tcW w:w="104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A</w:t>
            </w:r>
          </w:p>
        </w:tc>
      </w:tr>
      <w:tr>
        <w:trPr>
          <w:trHeight w:val="376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448763227"/>
            <w:bookmarkStart w:id="1" w:name="__Fieldmark__0_244876322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448763227"/>
            <w:bookmarkStart w:id="3" w:name="__Fieldmark__1_244876322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448763227"/>
            <w:bookmarkStart w:id="5" w:name="__Fieldmark__2_244876322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448763227"/>
            <w:bookmarkStart w:id="7" w:name="__Fieldmark__3_244876322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448763227"/>
            <w:bookmarkStart w:id="9" w:name="__Fieldmark__4_244876322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448763227"/>
            <w:bookmarkStart w:id="11" w:name="__Fieldmark__5_244876322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448763227"/>
            <w:bookmarkStart w:id="13" w:name="__Fieldmark__6_244876322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448763227"/>
            <w:bookmarkStart w:id="16" w:name="__Fieldmark__7_244876322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448763227"/>
            <w:bookmarkStart w:id="18" w:name="__Fieldmark__8_2448763227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448763227"/>
            <w:bookmarkStart w:id="20" w:name="__Fieldmark__9_2448763227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448763227"/>
            <w:bookmarkStart w:id="22" w:name="__Fieldmark__10_244876322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448763227"/>
            <w:bookmarkStart w:id="25" w:name="__Fieldmark__11_244876322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448763227"/>
            <w:bookmarkStart w:id="27" w:name="__Fieldmark__12_244876322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448763227"/>
            <w:bookmarkStart w:id="29" w:name="__Fieldmark__13_244876322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448763227"/>
            <w:bookmarkStart w:id="31" w:name="__Fieldmark__14_244876322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448763227"/>
            <w:bookmarkStart w:id="33" w:name="__Fieldmark__15_244876322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448763227"/>
            <w:bookmarkStart w:id="35" w:name="__Fieldmark__16_244876322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448763227"/>
            <w:bookmarkStart w:id="37" w:name="__Fieldmark__17_244876322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448763227"/>
            <w:bookmarkStart w:id="39" w:name="__Fieldmark__18_244876322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448763227"/>
            <w:bookmarkStart w:id="41" w:name="__Fieldmark__19_244876322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448763227"/>
            <w:bookmarkStart w:id="43" w:name="__Fieldmark__20_244876322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448763227"/>
            <w:bookmarkStart w:id="45" w:name="__Fieldmark__21_244876322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448763227"/>
            <w:bookmarkStart w:id="48" w:name="__Fieldmark__22_244876322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448763227"/>
            <w:bookmarkStart w:id="50" w:name="__Fieldmark__23_244876322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448763227"/>
            <w:bookmarkStart w:id="52" w:name="__Fieldmark__24_2448763227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2448763227"/>
            <w:bookmarkStart w:id="55" w:name="__Fieldmark__25_2448763227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448763227"/>
            <w:bookmarkStart w:id="57" w:name="__Fieldmark__26_2448763227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448763227"/>
            <w:bookmarkStart w:id="59" w:name="__Fieldmark__27_2448763227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448763227"/>
            <w:bookmarkStart w:id="62" w:name="__Fieldmark__28_2448763227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448763227"/>
            <w:bookmarkStart w:id="65" w:name="__Fieldmark__29_2448763227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448763227"/>
            <w:bookmarkStart w:id="67" w:name="__Fieldmark__30_2448763227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448763227"/>
            <w:bookmarkStart w:id="70" w:name="__Fieldmark__31_2448763227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448763227"/>
            <w:bookmarkStart w:id="72" w:name="__Fieldmark__32_2448763227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448763227"/>
            <w:bookmarkStart w:id="75" w:name="__Fieldmark__33_2448763227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448763227"/>
            <w:bookmarkStart w:id="78" w:name="__Fieldmark__34_2448763227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1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448763227"/>
            <w:bookmarkStart w:id="80" w:name="__Fieldmark__35_2448763227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448763227"/>
            <w:bookmarkStart w:id="82" w:name="__Fieldmark__36_2448763227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448763227"/>
            <w:bookmarkStart w:id="84" w:name="__Fieldmark__37_2448763227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448763227"/>
            <w:bookmarkStart w:id="86" w:name="__Fieldmark__38_2448763227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448763227"/>
            <w:bookmarkStart w:id="88" w:name="__Fieldmark__39_2448763227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11" w:hRule="atLeast"/>
        </w:trPr>
        <w:tc>
          <w:tcPr>
            <w:tcW w:w="10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2390" cy="10725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8595" cy="9975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53870" cy="104013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38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9725" cy="98806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7336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58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0:4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